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05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Химические приборы:  Лот №1 - Химические приборы для нужд филиала "Невский" ОАО "ТГК-1", Лот №2 - Химические приборы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химических приборов:Лот №1 - Химические приборы , Лот №2 - Химические приб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85 шт, 31 упаковка. Лот №2 - 657 шт, 2 компл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94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446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3:00Z</dcterms:created>
  <dc:creator>Дмитрий Матюнин</dc:creator>
  <dc:description/>
  <cp:keywords/>
  <dc:language>en-US</dc:language>
  <cp:lastModifiedBy>Константин Шилов</cp:lastModifiedBy>
  <dcterms:modified xsi:type="dcterms:W3CDTF">2015-12-14T16:40:00Z</dcterms:modified>
  <cp:revision>4</cp:revision>
  <dc:subject/>
  <dc:title>Извещение о проведении запроса предложений</dc:title>
</cp:coreProperties>
</file>